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00440</wp:posOffset>
            </wp:positionH>
            <wp:positionV relativeFrom="paragraph">
              <wp:posOffset>60960</wp:posOffset>
            </wp:positionV>
            <wp:extent cx="904875" cy="8477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7040</wp:posOffset>
                </wp:positionH>
                <wp:positionV relativeFrom="paragraph">
                  <wp:posOffset>1862455</wp:posOffset>
                </wp:positionV>
                <wp:extent cx="1690370" cy="9067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90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2" h="1428">
                              <a:moveTo>
                                <a:pt x="104" y="1428"/>
                              </a:moveTo>
                              <a:lnTo>
                                <a:pt x="2662" y="1232"/>
                              </a:lnTo>
                              <a:lnTo>
                                <a:pt x="2558" y="0"/>
                              </a:lnTo>
                              <a:lnTo>
                                <a:pt x="623" y="230"/>
                              </a:lnTo>
                              <a:lnTo>
                                <a:pt x="0" y="357"/>
                              </a:lnTo>
                              <a:lnTo>
                                <a:pt x="104" y="1428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2,1428" path="m104,1428l2662,1232l2558,0l623,230l0,357l104,1428xe" stroked="t" o:allowincell="f" style="position:absolute;margin-left:235.2pt;margin-top:146.65pt;width:133.05pt;height:71.3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3010</wp:posOffset>
                </wp:positionH>
                <wp:positionV relativeFrom="paragraph">
                  <wp:posOffset>2469515</wp:posOffset>
                </wp:positionV>
                <wp:extent cx="563245" cy="233680"/>
                <wp:effectExtent l="19685" t="34925" r="1905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0">
                          <a:off x="0" y="0"/>
                          <a:ext cx="563400" cy="23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3pt;margin-top:194.4pt;width:44.3pt;height:18.35pt;mso-wrap-style:none;v-text-anchor:middle;rotation:355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0580</wp:posOffset>
                </wp:positionH>
                <wp:positionV relativeFrom="paragraph">
                  <wp:posOffset>2397760</wp:posOffset>
                </wp:positionV>
                <wp:extent cx="299085" cy="302895"/>
                <wp:effectExtent l="26035" t="26035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0">
                          <a:off x="0" y="0"/>
                          <a:ext cx="299160" cy="3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35pt;margin-top:188.8pt;width:23.5pt;height:23.8pt;mso-wrap-style:none;v-text-anchor:middle;rotation:35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1495</wp:posOffset>
                </wp:positionH>
                <wp:positionV relativeFrom="paragraph">
                  <wp:posOffset>2423160</wp:posOffset>
                </wp:positionV>
                <wp:extent cx="299085" cy="302895"/>
                <wp:effectExtent l="26035" t="26035" r="2476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0">
                          <a:off x="0" y="0"/>
                          <a:ext cx="299160" cy="302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pt;margin-top:190.8pt;width:23.5pt;height:23.8pt;mso-wrap-style:none;v-text-anchor:middle;rotation:35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0385</wp:posOffset>
                </wp:positionH>
                <wp:positionV relativeFrom="paragraph">
                  <wp:posOffset>1686560</wp:posOffset>
                </wp:positionV>
                <wp:extent cx="2134870" cy="1803400"/>
                <wp:effectExtent l="85090" t="100330" r="84455" b="1003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0">
                          <a:off x="0" y="0"/>
                          <a:ext cx="2134800" cy="1803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55pt;margin-top:132.8pt;width:168.05pt;height:141.95pt;mso-wrap-style:none;v-text-anchor:middle;rotation:355">
                <v:fill o:detectmouseclick="t" on="false"/>
                <v:stroke color="yellow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090</wp:posOffset>
                </wp:positionH>
                <wp:positionV relativeFrom="paragraph">
                  <wp:posOffset>1983105</wp:posOffset>
                </wp:positionV>
                <wp:extent cx="1083310" cy="1087120"/>
                <wp:effectExtent l="64770" t="64135" r="64770" b="64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0">
                          <a:off x="0" y="0"/>
                          <a:ext cx="1083240" cy="108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65pt;margin-top:156.15pt;width:85.25pt;height:85.55pt;mso-wrap-style:none;v-text-anchor:middle;rotation:354">
                <v:fill o:detectmouseclick="t" on="false"/>
                <v:stroke color="yellow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4285</wp:posOffset>
                </wp:positionH>
                <wp:positionV relativeFrom="paragraph">
                  <wp:posOffset>1640840</wp:posOffset>
                </wp:positionV>
                <wp:extent cx="1871980" cy="1871980"/>
                <wp:effectExtent l="103505" t="103505" r="103505" b="1035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000">
                          <a:off x="0" y="0"/>
                          <a:ext cx="1872000" cy="187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5pt;margin-top:129.2pt;width:147.35pt;height:147.35pt;mso-wrap-style:none;v-text-anchor:middle;rotation:354">
                <v:fill o:detectmouseclick="t" on="false"/>
                <v:stroke color="yellow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1385</wp:posOffset>
                </wp:positionH>
                <wp:positionV relativeFrom="paragraph">
                  <wp:posOffset>1983105</wp:posOffset>
                </wp:positionV>
                <wp:extent cx="1696720" cy="252095"/>
                <wp:effectExtent l="855345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252000"/>
                        </a:xfrm>
                        <a:prstGeom prst="wedgeRectCallout">
                          <a:avLst>
                            <a:gd name="adj1" fmla="val -100375"/>
                            <a:gd name="adj2" fmla="val -42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机加工车间防护距离100m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72.55pt;margin-top:156.15pt;width:133.55pt;height:1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机加工车间防护距离100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7625</wp:posOffset>
                </wp:positionH>
                <wp:positionV relativeFrom="paragraph">
                  <wp:posOffset>3855720</wp:posOffset>
                </wp:positionV>
                <wp:extent cx="1696720" cy="252095"/>
                <wp:effectExtent l="5080" t="80264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252000"/>
                        </a:xfrm>
                        <a:prstGeom prst="wedgeRectCallout">
                          <a:avLst>
                            <a:gd name="adj1" fmla="val -47791"/>
                            <a:gd name="adj2" fmla="val -3590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磨车间防护距离50m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5pt;margin-top:303.6pt;width:133.55pt;height:1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磨车间防护距离50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665</wp:posOffset>
                </wp:positionH>
                <wp:positionV relativeFrom="paragraph">
                  <wp:posOffset>4107815</wp:posOffset>
                </wp:positionV>
                <wp:extent cx="1696720" cy="252095"/>
                <wp:effectExtent l="5080" t="50800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252000"/>
                        </a:xfrm>
                        <a:prstGeom prst="wedgeRectCallout">
                          <a:avLst>
                            <a:gd name="adj1" fmla="val 35851"/>
                            <a:gd name="adj2" fmla="val -2457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喷漆车间防护距离100m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23.45pt;width:133.55pt;height:1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喷漆车间防护距离100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5280</wp:posOffset>
                </wp:positionH>
                <wp:positionV relativeFrom="paragraph">
                  <wp:posOffset>3260725</wp:posOffset>
                </wp:positionV>
                <wp:extent cx="1126490" cy="252095"/>
                <wp:effectExtent l="734060" t="661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252000"/>
                        </a:xfrm>
                        <a:prstGeom prst="wedgeRectCallout">
                          <a:avLst>
                            <a:gd name="adj1" fmla="val -114879"/>
                            <a:gd name="adj2" fmla="val -30969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厂界范围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4pt;margin-top:256.75pt;width:88.65pt;height:19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本项目厂界范围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481820" cy="562991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820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图</w:t>
      </w:r>
      <w:r>
        <w:rPr>
          <w:b/>
          <w:sz w:val="24"/>
          <w:szCs w:val="24"/>
        </w:rPr>
        <w:t xml:space="preserve">11   </w:t>
      </w:r>
      <w:r>
        <w:rPr>
          <w:b/>
          <w:sz w:val="24"/>
          <w:szCs w:val="24"/>
        </w:rPr>
        <w:t>卫生防护距离包络线图</w:t>
      </w:r>
    </w:p>
    <w:sectPr>
      <w:type w:val="nextPage"/>
      <w:pgSz w:orient="landscape" w:w="16838" w:h="11906"/>
      <w:pgMar w:left="1021" w:right="102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16:00Z</dcterms:created>
  <dc:creator/>
  <dc:description/>
  <cp:keywords/>
  <dc:language>en-US</dc:language>
  <cp:lastModifiedBy>微软用户</cp:lastModifiedBy>
  <dcterms:modified xsi:type="dcterms:W3CDTF">2016-10-18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